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Calibri"/>
          <w:sz w:val="20"/>
        </w:rPr>
      </w:pPr>
      <w:r>
        <w:rPr/>
      </w:r>
      <w:r>
        <w:rPr>
          <w:rFonts w:cs="Calibri" w:ascii="Calibri" w:hAnsi="Calibri"/>
          <w:sz w:val="20"/>
        </w:rPr>
        <w:t>Review Unit 6-Chapter 13.1,14, and 10.2</w:t>
        <w:tab/>
        <w:tab/>
        <w:t>Chem 11- Mrs. Sanford</w:t>
        <w:tab/>
        <w:tab/>
        <w:t>Name: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as-</w:t>
        <w:tab/>
        <w:tab/>
        <w:tab/>
        <w:tab/>
        <w:tab/>
        <w:tab/>
        <w:tab/>
        <w:tab/>
        <w:tab/>
        <w:tab/>
        <w:t>period: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ive 3 characteristics of a gas-</w:t>
        <w:tab/>
        <w:t>1</w:t>
        <w:tab/>
        <w:tab/>
        <w:tab/>
        <w:tab/>
        <w:tab/>
        <w:t>2.</w:t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using kinetic theory)</w:t>
        <w:tab/>
        <w:t>3.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oyle’s Law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01.3 Kpa = _________mm Hg = ________atm.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S.T.P. -(Give units)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arle’s Law-</w:t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ay Lussac’s Law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is proportional to the average kinetic energy of the particles of a substance.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elvin Temp. Scale-  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bined Gas Law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ogadros’s Hypothesis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lar volume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lar volume at STP-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pare Ideal gases and real gases</w:t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>Ideal Gases</w:t>
              <w:tab/>
              <w:tab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>Real Gases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hat is R?</w:t>
      </w:r>
    </w:p>
    <w:p>
      <w:pPr>
        <w:pStyle w:val="Normal"/>
        <w:widowControl w:val="false"/>
        <w:spacing w:lineRule="exact" w:line="1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blems</w:t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onvert 5.1L of CO gas at STP to moles.(ans     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. Convert 20.7mL of fluorine gas at STP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>to moles.(9.24 x 10</w:t>
            </w:r>
            <w:r>
              <w:rPr>
                <w:rFonts w:cs="Calibri" w:ascii="Calibri" w:hAnsi="Calibri"/>
                <w:sz w:val="20"/>
                <w:vertAlign w:val="superscript"/>
              </w:rPr>
              <w:t>-4</w:t>
            </w:r>
            <w:r>
              <w:rPr>
                <w:rFonts w:cs="Calibri" w:ascii="Calibri" w:hAnsi="Calibri"/>
                <w:sz w:val="20"/>
              </w:rPr>
              <w:t xml:space="preserve">  mol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>3. Freon is a CFC used as a coolant in air conditioners and refrigerators.  If 500mL of freon at 1.5atm and 24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 is compressed to 250mL at 3.50 atm, what is the final temperature of the gas?(74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)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What is the volume of 1.0 g of carbon dioxide trapped in bread dough at STP?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Ans      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>5. Find the molar mass of 6grams of a gas that occupies 27L at 150KPa and 30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sz w:val="20"/>
              </w:rPr>
              <w:t xml:space="preserve"> C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In a cylinder of a diesel engine, 500 mL of air at 40.0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sz w:val="20"/>
              </w:rPr>
              <w:t>C and 101.3 KPa is compressed just before the diesel fuel is injected. The resulting pressure is 3.54 x 10</w:t>
            </w:r>
            <w:r>
              <w:rPr>
                <w:rFonts w:cs="Calibri" w:ascii="Calibri" w:hAnsi="Calibri"/>
                <w:sz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</w:rPr>
              <w:t>KPa .  If the final volume is 23.0 mL, What is the final temperature in the cylinder?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7.  Find an example from p 439 for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Boyle’s Law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Charle’s Law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 Gay-Lussac’s Law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)Dalton’s Law of Partial Pressure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lton’s Law of partial pressures-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lang w:val="en-CA" w:eastAsia="en-US"/>
              </w:rPr>
            </w:pPr>
            <w:r>
              <w:rPr>
                <w:rFonts w:cs="Calibri" w:ascii="Calibri" w:hAnsi="Calibri"/>
                <w:sz w:val="20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77495</wp:posOffset>
                      </wp:positionV>
                      <wp:extent cx="396240" cy="424815"/>
                      <wp:effectExtent l="1905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424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7.6pt;margin-top:21.85pt;width:31.15pt;height:33.4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l in the missing information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table: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tbl>
      <w:tblPr>
        <w:tblW w:w="93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>_____C</w:t>
            </w:r>
            <w:r>
              <w:rPr>
                <w:rFonts w:cs="Calibri" w:ascii="Calibri" w:hAnsi="Calibri"/>
                <w:sz w:val="20"/>
                <w:vertAlign w:val="subscript"/>
              </w:rPr>
              <w:t>8</w:t>
            </w:r>
            <w:r>
              <w:rPr>
                <w:rFonts w:cs="Calibri" w:ascii="Calibri" w:hAnsi="Calibri"/>
                <w:sz w:val="20"/>
              </w:rPr>
              <w:t>H</w:t>
            </w:r>
            <w:r>
              <w:rPr>
                <w:rFonts w:cs="Calibri" w:ascii="Calibri" w:hAnsi="Calibri"/>
                <w:sz w:val="20"/>
                <w:vertAlign w:val="subscript"/>
              </w:rPr>
              <w:t>18</w:t>
            </w:r>
            <w:r>
              <w:rPr>
                <w:rFonts w:cs="Calibri" w:ascii="Calibri" w:hAnsi="Calibri"/>
                <w:sz w:val="20"/>
              </w:rPr>
              <w:t xml:space="preserve">(g) </w:t>
              <w:tab/>
              <w:t xml:space="preserve">+ </w:t>
              <w:tab/>
              <w:t>25 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(g)----&gt; </w:t>
              <w:tab/>
              <w:t>______</w:t>
              <w:tab/>
              <w:t>C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>(g) +</w:t>
              <w:tab/>
              <w:t>_____H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>O(g)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  <w:t>1 mol</w:t>
              <w:tab/>
              <w:tab/>
              <w:t>12.5mol</w:t>
              <w:tab/>
              <w:tab/>
              <w:t>_____</w:t>
              <w:tab/>
              <w:tab/>
              <w:t>______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ab/>
              <w:t>2 mol</w:t>
              <w:tab/>
              <w:tab/>
              <w:t>______</w:t>
              <w:tab/>
              <w:tab/>
              <w:t>16 mol</w:t>
              <w:tab/>
              <w:tab/>
              <w:t>______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ab/>
              <w:t>1 L</w:t>
              <w:tab/>
              <w:tab/>
              <w:t>12.5 L</w:t>
              <w:tab/>
              <w:tab/>
              <w:t>_____</w:t>
              <w:tab/>
              <w:tab/>
              <w:t>______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ab/>
              <w:t>8 L</w:t>
              <w:tab/>
              <w:tab/>
              <w:t>_____</w:t>
              <w:tab/>
              <w:tab/>
              <w:t>64 mL</w:t>
              <w:tab/>
              <w:tab/>
              <w:t>______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ab/>
              <w:t>____L</w:t>
              <w:tab/>
              <w:tab/>
              <w:t>5 L</w:t>
              <w:tab/>
              <w:tab/>
              <w:t>_____L</w:t>
              <w:tab/>
              <w:tab/>
              <w:t>______    L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</w:rPr>
              <w:tab/>
              <w:t>250 mL</w:t>
              <w:tab/>
              <w:tab/>
              <w:t>_____mL</w:t>
              <w:tab/>
              <w:t>_____mL</w:t>
              <w:tab/>
              <w:t>______mL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______L                 ______10 L</w:t>
              <w:tab/>
              <w:t>_______L</w:t>
              <w:tab/>
              <w:t>_______L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3:33:00Z</dcterms:created>
  <dc:creator>Jo Ellen</dc:creator>
  <dc:description/>
  <dc:language>en-US</dc:language>
  <cp:lastModifiedBy>Jo Ellen</cp:lastModifiedBy>
  <dcterms:modified xsi:type="dcterms:W3CDTF">2010-01-11T03:33:00Z</dcterms:modified>
  <cp:revision>2</cp:revision>
  <dc:subject/>
  <dc:title/>
</cp:coreProperties>
</file>